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德阳经开区发展（控股）集团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  <w:lang w:val="en-US" w:eastAsia="zh-CN"/>
        </w:rPr>
        <w:t>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招聘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德阳经开区发展（控股）集团有限公司（以下简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公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）为德阳经开区管委会设立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区属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国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企业。公司业务领域包括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程建设、综合地产、城市运营、建材贸易、能源产业、城市更新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现基于公司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需要，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面向社会公开招聘工作人员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数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名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。招聘对象为符合招聘基本条件和招聘岗位具体资格条件的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年应届毕业生及社会在职、非在职人员。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现将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有关事项公告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eastAsia="zh-CN"/>
        </w:rPr>
        <w:t>一、招聘岗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60"/>
        <w:textAlignment w:val="auto"/>
        <w:rPr/>
      </w:pPr>
      <w:r>
        <w:rPr>
          <w:rFonts w:ascii="Times New Roman" w:hAnsi="Times New Roman" w:cs="Times New Roman" w:eastAsia="方正仿宋简体"/>
          <w:color w:val="000000"/>
          <w:spacing w:val="5"/>
          <w:sz w:val="32"/>
          <w:szCs w:val="32"/>
          <w:shd w:fill="FFFFFF" w:val="clear"/>
          <w:lang w:val="en-US" w:eastAsia="zh-CN"/>
        </w:rPr>
        <w:t>本次招聘岗位共</w:t>
      </w:r>
      <w:r>
        <w:rPr>
          <w:rFonts w:eastAsia="方正仿宋简体" w:cs="Times New Roman" w:ascii="Times New Roman" w:hAnsi="Times New Roman"/>
          <w:color w:val="000000"/>
          <w:spacing w:val="5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方正仿宋简体"/>
          <w:color w:val="000000"/>
          <w:spacing w:val="5"/>
          <w:sz w:val="32"/>
          <w:szCs w:val="32"/>
          <w:shd w:fill="FFFFFF" w:val="clear"/>
          <w:lang w:val="en-US" w:eastAsia="zh-CN"/>
        </w:rPr>
        <w:t>个，人员</w:t>
      </w:r>
      <w:r>
        <w:rPr>
          <w:rFonts w:eastAsia="方正仿宋简体" w:cs="Times New Roman" w:ascii="Times New Roman" w:hAnsi="Times New Roman"/>
          <w:color w:val="000000"/>
          <w:spacing w:val="5"/>
          <w:sz w:val="32"/>
          <w:szCs w:val="32"/>
          <w:shd w:fill="FFFFFF" w:val="clear"/>
          <w:lang w:val="en-US" w:eastAsia="zh-CN"/>
        </w:rPr>
        <w:t>16-17</w:t>
      </w:r>
      <w:r>
        <w:rPr>
          <w:rFonts w:ascii="Times New Roman" w:hAnsi="Times New Roman" w:cs="Times New Roman" w:eastAsia="方正仿宋简体"/>
          <w:color w:val="000000"/>
          <w:spacing w:val="5"/>
          <w:sz w:val="32"/>
          <w:szCs w:val="32"/>
          <w:shd w:fill="FFFFFF" w:val="clear"/>
          <w:lang w:val="en-US" w:eastAsia="zh-CN"/>
        </w:rPr>
        <w:t>名，详情如下。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255"/>
        <w:gridCol w:w="2880"/>
        <w:gridCol w:w="1574"/>
      </w:tblGrid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用人部门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岗位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szCs w:val="24"/>
                <w:lang w:val="en-US" w:eastAsia="zh-CN" w:bidi="ar-SA"/>
              </w:rPr>
              <w:t>招聘人数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培训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管理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派财务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</w:t>
            </w: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事业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资经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事业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资专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规经营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务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控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管理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管理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管理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控合规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7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管理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采管理岗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非工程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建设工程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管理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建设工程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投标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建设工程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..ì.;黑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建设工程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置业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规专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城市管理服务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媒体运营策划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经开能源科技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文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eastAsia="zh-CN"/>
        </w:rPr>
        <w:t>二、应聘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基本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eastAsia="zh-CN"/>
        </w:rPr>
        <w:t>条件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（一）遵守国家法律法规，具有良好的思想品质、道德素质和职业素养。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（二）符合应聘岗位任职条件要求，具有国家认可的学历及从业资格。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（三）身心健康，积极向上，爱岗敬业。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（四）五年内未受过党纪政务处分。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（五）有下列情况之一者，不得参加应聘：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曾受过各类刑事处罚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曾被开除公职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有违法、违纪行为正在接受审查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在党纪、政纪处罚影响期内，或尚未解除处分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法律法规、党纪政纪和有关政策另有规定不能被聘任为国有企业工作人员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在各级信用信息共享平台中列入失信被执行人名单的，或在人民银行征信系统中有严重个人信用问题的；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</w:pP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有其他违反国家法律法规行为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简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bCs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方正黑体简体"/>
          <w:bCs/>
          <w:color w:val="000000"/>
          <w:sz w:val="32"/>
          <w:szCs w:val="32"/>
        </w:rPr>
        <w:t>招聘岗位</w:t>
      </w:r>
      <w:r>
        <w:rPr>
          <w:rFonts w:ascii="Times New Roman" w:hAnsi="Times New Roman" w:cs="Times New Roman" w:eastAsia="方正黑体简体"/>
          <w:bCs/>
          <w:color w:val="000000"/>
          <w:sz w:val="32"/>
          <w:szCs w:val="32"/>
          <w:lang w:val="en-US" w:eastAsia="zh-CN"/>
        </w:rPr>
        <w:t>任职</w:t>
      </w:r>
      <w:r>
        <w:rPr>
          <w:rFonts w:ascii="Times New Roman" w:hAnsi="Times New Roman" w:cs="Times New Roman" w:eastAsia="方正黑体简体"/>
          <w:bCs/>
          <w:color w:val="000000"/>
          <w:sz w:val="32"/>
          <w:szCs w:val="32"/>
          <w:lang w:val="en-US" w:eastAsia="zh-CN"/>
        </w:rPr>
        <w:t>要求及工作</w:t>
      </w:r>
      <w:r>
        <w:rPr>
          <w:rFonts w:ascii="Times New Roman" w:hAnsi="Times New Roman" w:cs="Times New Roman" w:eastAsia="方正黑体简体"/>
          <w:bCs/>
          <w:color w:val="000000"/>
          <w:sz w:val="32"/>
          <w:szCs w:val="32"/>
          <w:lang w:eastAsia="zh-CN"/>
        </w:rPr>
        <w:t>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eastAsia="zh-CN"/>
        </w:rPr>
        <w:t>薪资待遇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薪酬根据公司薪酬体系确定，具体面议。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公司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按照《劳动合同法》及相关规定购买五险一金。享受带薪年假、定期体检等福利待遇，享受周末双休、法定节假日及各类节假日福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黑体简体"/>
          <w:b w:val="false"/>
          <w:bCs w:val="false"/>
          <w:color w:val="000000"/>
          <w:kern w:val="0"/>
          <w:sz w:val="32"/>
          <w:szCs w:val="32"/>
        </w:rPr>
        <w:t>招聘程序</w:t>
      </w:r>
    </w:p>
    <w:p>
      <w:pPr>
        <w:pStyle w:val="Style1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60"/>
        <w:jc w:val="both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招聘程序：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发布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招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聘公告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报名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资格审查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笔试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面试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背景调查（部分岗位）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确定拟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聘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任人选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  <w:lang w:eastAsia="zh-CN"/>
        </w:rPr>
        <w:t>体检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—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333333"/>
          <w:spacing w:val="5"/>
          <w:sz w:val="32"/>
          <w:szCs w:val="32"/>
          <w:shd w:fill="FFFFFF" w:val="clear"/>
        </w:rPr>
        <w:t>聘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简体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32"/>
          <w:lang w:val="en-US" w:eastAsia="zh-CN" w:bidi="ar-SA"/>
        </w:rPr>
        <w:t>六、报名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原则上资格审查合格人数与招录名额比例不低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方可开考（个别岗位报名人数较少则开考比例可调整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进入面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人数与招录名额比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（个别岗位报名人数较少则进入面试比例可调整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yellow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报名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截止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时间：</w:t>
      </w:r>
      <w:bookmarkStart w:id="0" w:name="OLE_LINK3"/>
      <w:r>
        <w:rPr>
          <w:rFonts w:eastAsia="方正仿宋简体" w:cs="Times New Roman"/>
          <w:color w:val="000000"/>
          <w:sz w:val="32"/>
          <w:szCs w:val="32"/>
        </w:rPr>
        <w:t>20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下午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截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止</w:t>
      </w:r>
      <w:bookmarkEnd w:id="0"/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三）报名人员应符合以上岗位的任职要求，不符合的不予通知参加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报名采取网络报名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方式，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应聘者请将应聘登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记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表和报名所需材料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含两寸免冠白底彩照、身份证、最高学历证、学位证书、职称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职业资格证书、荣誉证书、培训证书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原件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扫描件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电子档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打包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发送邮件到指定邮箱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HR@zzzcloud.cn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邮件标题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应聘岗位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姓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每人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限报一个岗位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应聘者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须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对所提供资料真实性负责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注：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招聘岗位任职要求的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最高学历证、学位证书、职称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职业资格证书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为必须提交资料，不齐者视为放弃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笔试时间：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暂定为</w:t>
      </w:r>
      <w:r>
        <w:rPr>
          <w:rFonts w:eastAsia="方正仿宋简体" w:cs="Times New Roman"/>
          <w:color w:val="000000"/>
          <w:kern w:val="0"/>
          <w:sz w:val="32"/>
          <w:szCs w:val="32"/>
        </w:rPr>
        <w:t>20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，如遇特殊情况需延期将另行通知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笔试后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根据分数高低，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进入面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人数与招录名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（个别岗位报名人数较少则进入面试比例可调整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: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的比例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通知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人员参与面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面试时间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、面试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地点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根据招聘进度另行电话或短信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通知，逾期未参加者视为自动放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）本次招聘将根据笔试、面试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成绩确定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录用人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）报名咨询电话：</w:t>
      </w:r>
      <w:r>
        <w:rPr>
          <w:rFonts w:eastAsia="方正仿宋简体" w:cs="Times New Roman"/>
          <w:color w:val="000000"/>
          <w:kern w:val="0"/>
          <w:sz w:val="32"/>
          <w:szCs w:val="32"/>
          <w:lang w:eastAsia="zh-CN"/>
        </w:rPr>
        <w:t>19934304360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60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监督电话：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0838-2306518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/>
        </w:rPr>
      </w:pPr>
      <w:r>
        <w:rPr>
          <w:rFonts w:eastAsia="方正仿宋简体" w:cs="Times New Roman"/>
          <w:color w:val="000000"/>
          <w:kern w:val="0"/>
          <w:sz w:val="32"/>
          <w:szCs w:val="32"/>
          <w:lang w:val="en-US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附件：</w:t>
      </w:r>
      <w:r>
        <w:rPr>
          <w:rFonts w:eastAsia="方正仿宋简体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招聘岗位任职要求及工作职责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德阳经开区发展（控股）集团有限公司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应聘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eastAsia="zh-CN"/>
        </w:rPr>
        <w:t>德阳经开区发展（控股）集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方正仿宋简体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..ì.">
    <w:altName w:val="黑体"/>
    <w:charset w:val="86"/>
    <w:family w:val="moder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  <w:ind w:firstLine="560"/>
    </w:pPr>
    <w:rPr>
      <w:rFonts w:cs="Calibri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正文首行缩进"/>
    <w:basedOn w:val="TextBody"/>
    <w:qFormat/>
    <w:pPr>
      <w:spacing w:lineRule="auto" w:line="360" w:before="120" w:after="0"/>
      <w:ind w:firstLine="420"/>
    </w:pPr>
    <w:rPr>
      <w:rFonts w:ascii="Calibri" w:hAnsi="Calibri" w:eastAsia="宋体" w:cs="Calibri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57:00Z</dcterms:created>
  <dc:creator>admin</dc:creator>
  <dc:description/>
  <dc:language>en-US</dc:language>
  <cp:lastModifiedBy>鲸鱼</cp:lastModifiedBy>
  <cp:lastPrinted>2024-03-25T11:06:00Z</cp:lastPrinted>
  <dcterms:modified xsi:type="dcterms:W3CDTF">2024-04-01T00:48:17Z</dcterms:modified>
  <cp:revision>2</cp:revision>
  <dc:subject/>
  <dc:title>绵阳中嫘投资发展（集团）有限公司（暂定名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5E6F8CBE54FBFA0E73B6F3D80E2F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